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4" w:firstLine="392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5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к Порядку перевода жилого помещения в нежилое помещение и нежилого помещения в жилое помещение</w:t>
      </w:r>
    </w:p>
    <w:p>
      <w:pPr>
        <w:pStyle w:val="ConsPlusNonformat"/>
        <w:widowControl/>
        <w:ind w:left="14" w:firstLine="3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nformat"/>
        <w:widowControl/>
        <w:ind w:left="14" w:firstLine="3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иска</w:t>
      </w:r>
    </w:p>
    <w:p>
      <w:pPr>
        <w:pStyle w:val="ConsPlusNonformat"/>
        <w:widowControl/>
        <w:ind w:left="14" w:firstLine="39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учении документов на перевод жилого (нежилого) помещения в нежилое (жилое) помещение, расположенного</w:t>
      </w:r>
    </w:p>
    <w:p>
      <w:pPr>
        <w:pStyle w:val="ConsPlusNonformat"/>
        <w:widowControl/>
        <w:ind w:lef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нужное подчеркнуть)                                      (указывается полный адрес: область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ind w:left="14" w:firstLine="3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, район, населенный пункт, улица, дом,  корпус, строение,</w:t>
      </w:r>
    </w:p>
    <w:p>
      <w:pPr>
        <w:pStyle w:val="ConsPlusNonformat"/>
        <w:widowControl/>
        <w:ind w:left="14" w:firstLine="3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а (комната), подъезд, этаж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а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</w:t>
      </w:r>
    </w:p>
    <w:p>
      <w:pPr>
        <w:pStyle w:val="ConsPlusNonformat"/>
        <w:widowControl/>
        <w:ind w:left="14" w:firstLine="3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физических лиц указывается Ф.И.О. заявителя, реквизи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ind w:left="14" w:firstLine="3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, удостоверяющего личность (серия, номер, кем и когда выдан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ind w:left="14" w:firstLine="392"/>
        <w:jc w:val="both"/>
        <w:rPr/>
      </w:pPr>
      <w:r>
        <w:rPr>
          <w:rFonts w:cs="Times New Roman" w:ascii="Times New Roman" w:hAnsi="Times New Roman"/>
        </w:rPr>
        <w:t>для юридических лиц - наименование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организационно-правовая форма)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ind w:left="14" w:firstLine="3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веренности (для представителей)</w:t>
      </w:r>
    </w:p>
    <w:p>
      <w:pPr>
        <w:pStyle w:val="ConsPlusNonformat"/>
        <w:widowControl/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му (расположенному) по адресу __________________________________________</w:t>
      </w:r>
    </w:p>
    <w:p>
      <w:pPr>
        <w:pStyle w:val="ConsPlusNonformat"/>
        <w:widowControl/>
        <w:ind w:left="14" w:firstLine="392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нужное подчеркнуть)                                       (для физических лиц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указывается место жительства,</w:t>
      </w:r>
    </w:p>
    <w:p>
      <w:pPr>
        <w:pStyle w:val="ConsPlusNonformat"/>
        <w:widowControl/>
        <w:ind w:left="14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ind w:left="14" w:firstLine="3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по месту жительства; для юридических лиц - адрес места нахождения)</w:t>
      </w:r>
    </w:p>
    <w:p>
      <w:pPr>
        <w:pStyle w:val="ConsPlusNonformat"/>
        <w:widowControl/>
        <w:ind w:left="14" w:firstLine="3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3"/>
        <w:gridCol w:w="1485"/>
        <w:gridCol w:w="120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72" w:firstLine="3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Normal"/>
              <w:widowControl/>
              <w:ind w:left="-372" w:firstLine="3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документо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 xml:space="preserve">листов 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72" w:firstLine="3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ление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72" w:firstLine="3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устанавливающие документы на переводимое помещение (подлинники или засвидетельствованные в нотариальном порядке копии)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72" w:firstLine="3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(проектная документация) переустройства и (или) перепланировки переводимого помещения (если требуется переустройство и (или) перепланировка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72" w:firstLine="3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енное согласие всех членов семьи нанимателя, заверенное нотариально в случае невозможности личного присутствия, на переустройство и (или) перепланировку жилого помещения (если требуется переустройство и (или) перепланировка)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72" w:firstLine="3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если жилое помещение или дом, в котором оно находится, является памятником архитектуры, истории или культуры) (если требуется переустройство и (или) перепланировк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72" w:firstLine="3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ереводимого нежилого помещения с его</w:t>
              <w:br/>
              <w:t>техническим описанием (технический паспорт</w:t>
              <w:br/>
              <w:t xml:space="preserve">помещения, если переводимое помещение - жилое)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72" w:firstLine="3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этажный план дома, в котором находится переводимое помещение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72" w:firstLine="3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документы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14" w:firstLine="3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left="14" w:firstLine="39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14" w:firstLine="392"/>
        <w:rPr/>
      </w:pPr>
      <w:r>
        <w:rPr>
          <w:rFonts w:cs="Times New Roman" w:ascii="Times New Roman" w:hAnsi="Times New Roman"/>
          <w:sz w:val="22"/>
          <w:szCs w:val="22"/>
        </w:rPr>
        <w:t>Дата "__" __________ 200_ г.</w:t>
      </w:r>
    </w:p>
    <w:p>
      <w:pPr>
        <w:pStyle w:val="ConsPlusNonformat"/>
        <w:widowControl/>
        <w:ind w:left="14" w:firstLine="3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14" w:firstLine="39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Лицо, выдавшее расписку _______________________________________________________</w:t>
      </w:r>
    </w:p>
    <w:p>
      <w:pPr>
        <w:pStyle w:val="ConsPlusNonformat"/>
        <w:widowControl/>
        <w:ind w:left="14" w:firstLine="39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Ф.И.О., должность, подпись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302" w:right="66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46:00Z</dcterms:created>
  <dc:creator>jkh</dc:creator>
  <dc:description/>
  <cp:keywords/>
  <dc:language>en-US</dc:language>
  <cp:lastModifiedBy>jkh</cp:lastModifiedBy>
  <cp:lastPrinted>2012-02-17T08:44:00Z</cp:lastPrinted>
  <dcterms:modified xsi:type="dcterms:W3CDTF">2012-04-16T07:12:00Z</dcterms:modified>
  <cp:revision>3</cp:revision>
  <dc:subject/>
  <dc:title/>
</cp:coreProperties>
</file>